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 unit will culminate with a blogging and chatting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graffiti writ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Introduction to tapped in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izz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orting activiti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Discussion and questioning</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logging and chatting activit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t>
                        </w:r>
                        <w:r>
                          <w:rPr>
                            <w:rFonts w:cs="Arial" w:ascii="Verdana" w:hAnsi="Verdana"/>
                            <w:sz w:val="17"/>
                            <w:szCs w:val="17"/>
                          </w:rPr>
                          <w:t>Who Am I?” review activit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ormal assessment test</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56550901"/>
            <w:bookmarkStart w:id="1" w:name="__Fieldmark__0_425655090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56550901"/>
            <w:bookmarkStart w:id="3" w:name="__Fieldmark__1_425655090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56550901"/>
            <w:bookmarkStart w:id="5" w:name="__Fieldmark__2_425655090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56550901"/>
            <w:bookmarkStart w:id="7" w:name="__Fieldmark__3_425655090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56550901"/>
            <w:bookmarkStart w:id="9" w:name="__Fieldmark__4_425655090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56550901"/>
            <w:bookmarkStart w:id="11" w:name="__Fieldmark__5_425655090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56550901"/>
            <w:bookmarkStart w:id="13" w:name="__Fieldmark__6_425655090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56550901"/>
            <w:bookmarkStart w:id="15" w:name="__Fieldmark__7_425655090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56550901"/>
            <w:bookmarkStart w:id="17" w:name="__Fieldmark__8_425655090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56550901"/>
            <w:bookmarkStart w:id="19" w:name="__Fieldmark__9_425655090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56550901"/>
            <w:bookmarkStart w:id="21" w:name="__Fieldmark__10_425655090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56550901"/>
            <w:bookmarkStart w:id="23" w:name="__Fieldmark__11_425655090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56550901"/>
            <w:bookmarkStart w:id="25" w:name="__Fieldmark__12_425655090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56550901"/>
            <w:bookmarkStart w:id="27" w:name="__Fieldmark__13_425655090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56550901"/>
            <w:bookmarkStart w:id="29" w:name="__Fieldmark__15_425655090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56550901"/>
            <w:bookmarkStart w:id="31" w:name="__Fieldmark__16_425655090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56550901"/>
            <w:bookmarkStart w:id="33" w:name="__Fieldmark__17_425655090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56550901"/>
            <w:bookmarkStart w:id="35" w:name="__Fieldmark__18_425655090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56550901"/>
            <w:bookmarkStart w:id="37" w:name="__Fieldmark__19_425655090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56550901"/>
            <w:bookmarkStart w:id="39" w:name="__Fieldmark__20_425655090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56550901"/>
            <w:bookmarkStart w:id="41" w:name="__Fieldmark__21_425655090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56550901"/>
            <w:bookmarkStart w:id="43" w:name="__Fieldmark__22_425655090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56550901"/>
            <w:bookmarkStart w:id="45" w:name="__Fieldmark__23_425655090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56550901"/>
            <w:bookmarkStart w:id="47" w:name="__Fieldmark__24_425655090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31:00Z</dcterms:created>
  <dc:creator>Judi Yost</dc:creator>
  <dc:description/>
  <cp:keywords/>
  <dc:language>en-US</dc:language>
  <cp:lastModifiedBy>ECPS-User</cp:lastModifiedBy>
  <cp:lastPrinted>2000-11-29T16:18:00Z</cp:lastPrinted>
  <dcterms:modified xsi:type="dcterms:W3CDTF">2010-10-13T22: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